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January 31, 2008</w:t>
      </w:r>
    </w:p>
    <w:p>
      <w:pPr>
        <w:pStyle w:val="Normal"/>
        <w:rPr/>
      </w:pPr>
      <w:r>
        <w:rPr/>
      </w:r>
    </w:p>
    <w:p>
      <w:pPr>
        <w:pStyle w:val="Normal"/>
        <w:jc w:val="center"/>
        <w:rPr>
          <w:i/>
          <w:i/>
        </w:rPr>
      </w:pPr>
      <w:r>
        <w:rPr>
          <w:i/>
        </w:rPr>
        <w:t xml:space="preserve">Integrating Differentiated Instruction </w:t>
      </w:r>
    </w:p>
    <w:p>
      <w:pPr>
        <w:pStyle w:val="Normal"/>
        <w:jc w:val="center"/>
        <w:rPr/>
      </w:pPr>
      <w:r>
        <w:rPr>
          <w:i/>
        </w:rPr>
        <w:t>and Understanding by Design:</w:t>
      </w:r>
      <w:r>
        <w:rPr/>
        <w:t xml:space="preserve"> Chapter 3</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At the beginning of the chapter, the authors note the one specific challenge that every teacher faces is too much content and not enough time to teach it. This limited time creates barriers for teachers who are required to meet state and national content standards. To make it even harder on teachers, the required content standards may be worded in a way that makes them difficult to address, or they may be too simple to address. Another challenge that persists is the fact that many textbook companies strive to meet the standard requirements, which makes the contents of the textbook extremely informative- to the point where there is information overload. The three stages of backward planning are: identify desired results, demonstrate acceptable evidence, and plan learning experiences and instruction. This model of teaching helps prevent the “twin sins” of planning which are planning activities that lack important goals, and teaching directly from the textbook. The backward planning template that is used in this book was developed by McTighe and Wiggins. The template breaks down the three stages of backward planning to assist teachers. The backward design model provides structure for planning, teaching, and assessing both the content and students.</w:t>
      </w:r>
    </w:p>
    <w:p>
      <w:pPr>
        <w:pStyle w:val="Normal"/>
        <w:rPr/>
      </w:pPr>
      <w:r>
        <w:rPr/>
      </w:r>
    </w:p>
    <w:p>
      <w:pPr>
        <w:pStyle w:val="Normal"/>
        <w:rPr>
          <w:b/>
          <w:b/>
        </w:rPr>
      </w:pPr>
      <w:r>
        <w:rPr>
          <w:b/>
        </w:rPr>
        <w:t>Refection</w:t>
      </w:r>
    </w:p>
    <w:p>
      <w:pPr>
        <w:pStyle w:val="Normal"/>
        <w:rPr>
          <w:b/>
          <w:b/>
        </w:rPr>
      </w:pPr>
      <w:r>
        <w:rPr>
          <w:b/>
        </w:rPr>
      </w:r>
    </w:p>
    <w:p>
      <w:pPr>
        <w:pStyle w:val="Normal"/>
        <w:rPr/>
      </w:pPr>
      <w:r>
        <w:rPr/>
        <w:tab/>
        <w:t>Before I read this chapter I did not fully understand the idea behind backward planning. The significance of the stages and templates did not make much sense. However, the content in this chapter definitely helped me further understand the backward planning model and templates. The chapter is also helpful because it breaks down the stages of designing a unit by using backward design. I believe this type of organization using established goals, understandings, and essential questions is a great way to break down the content standards that all educators are in charge of teaching. I am more familiar with, and feel more comfortable with, using backward planning in the classroom after reading this chap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7:00Z</dcterms:created>
  <dc:creator>Student</dc:creator>
  <dc:description/>
  <cp:keywords/>
  <dc:language>en-US</dc:language>
  <cp:lastModifiedBy>Student</cp:lastModifiedBy>
  <dcterms:modified xsi:type="dcterms:W3CDTF">2008-04-03T02:47:00Z</dcterms:modified>
  <cp:revision>2</cp:revision>
  <dc:subject/>
  <dc:title>Maria Minor</dc:title>
</cp:coreProperties>
</file>